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ы"                                                                                            от «17» декабря 2025 года № 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доходов между бюджетом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год и на плановый период 2027 и 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в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ёт погашения задолженности,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25-12-16T10:55:00Z</cp:lastPrinted>
  <dcterms:modified xsi:type="dcterms:W3CDTF">2025-12-18T06:05:00Z</dcterms:modified>
  <cp:revision>84</cp:revision>
  <dc:subject/>
  <dc:title>                                                                                                      Приложение №1</dc:title>
</cp:coreProperties>
</file>